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C++ AND DATA STRUCTURES</w:t>
        <w:tab/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11EC207</w:t>
        <w:tab/>
        <w:tab/>
        <w:tab/>
        <w:tab/>
        <w:t xml:space="preserve">       </w:t>
        <w:tab/>
        <w:tab/>
        <w:tab/>
        <w:tab/>
        <w:t xml:space="preserve">              </w:t>
        <w:tab/>
        <w:t xml:space="preserve">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1.</w:t>
        <w:tab/>
        <w:t>A collection of similar data types is called as ______________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2.</w:t>
        <w:tab/>
        <w:t>___________ is invoked automatically when an object is created.</w:t>
      </w:r>
    </w:p>
    <w:p>
      <w:pPr>
        <w:pStyle w:val="Normal"/>
        <w:jc w:val="both"/>
        <w:rPr/>
      </w:pPr>
      <w:r>
        <w:rPr>
          <w:sz w:val="22"/>
          <w:szCs w:val="22"/>
        </w:rPr>
        <w:t>3.</w:t>
        <w:tab/>
        <w:t>The same constructor which takes different forms based on input parameters is called as _________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4.</w:t>
        <w:tab/>
        <w:t>Generalization refers to _____________ class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5.</w:t>
        <w:tab/>
        <w:t>______________ is used for generalized framework development in C++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6.</w:t>
        <w:tab/>
        <w:t>______________ is used to share the private information of one class with other class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7.</w:t>
        <w:tab/>
        <w:t>In a doubly linked list the address field of the last node is ____________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8.</w:t>
        <w:tab/>
        <w:t>In a circular linked list the address field of the last node is ____________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9.</w:t>
        <w:tab/>
        <w:t>_____________ sorting, sorts the values based on base (or) position values.</w:t>
      </w:r>
    </w:p>
    <w:p>
      <w:pPr>
        <w:pStyle w:val="Normal"/>
        <w:jc w:val="both"/>
        <w:rPr/>
      </w:pPr>
      <w:r>
        <w:rPr>
          <w:sz w:val="22"/>
          <w:szCs w:val="22"/>
        </w:rPr>
        <w:t>10.</w:t>
        <w:tab/>
        <w:t>In _____________ sorting, one element is sorted in each pass and pushed to the top of the stack.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/>
        <w:t xml:space="preserve"> </w:t>
      </w: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11.</w:t>
        <w:tab/>
        <w:t>Briefly explain the purpose of a copy constructor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12.</w:t>
        <w:tab/>
        <w:t>Explain the scope of an access specifier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13.</w:t>
        <w:tab/>
        <w:t>Discuss the concept of exception handling in C++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14.</w:t>
        <w:tab/>
        <w:t>List the basic operation of a singly linked list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15.</w:t>
        <w:tab/>
        <w:t>Differentiate between linear and binary search.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6.</w:t>
        <w:tab/>
        <w:t>a.</w:t>
        <w:tab/>
        <w:t>Illustrate variable declaration in C++ with suitable an example.</w:t>
        <w:tab/>
        <w:tab/>
        <w:tab/>
        <w:tab/>
        <w:tab/>
        <w:tab/>
        <w:tab/>
        <w:t>(7)</w:t>
      </w:r>
    </w:p>
    <w:p>
      <w:pPr>
        <w:pStyle w:val="Normal"/>
        <w:ind w:firstLine="432"/>
        <w:jc w:val="both"/>
        <w:rPr/>
      </w:pPr>
      <w:r>
        <w:rPr>
          <w:sz w:val="22"/>
          <w:szCs w:val="22"/>
        </w:rPr>
        <w:t>b.</w:t>
        <w:tab/>
        <w:t>Explain the different types of loops.</w:t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jc w:val="both"/>
        <w:rPr/>
      </w:pPr>
      <w:r>
        <w:rPr>
          <w:sz w:val="22"/>
          <w:szCs w:val="22"/>
        </w:rPr>
        <w:t>17.</w:t>
        <w:tab/>
        <w:t>a.</w:t>
        <w:tab/>
        <w:t>Explain about constructors and destructors.</w:t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ind w:firstLine="432"/>
        <w:jc w:val="both"/>
        <w:rPr/>
      </w:pPr>
      <w:r>
        <w:rPr>
          <w:sz w:val="22"/>
          <w:szCs w:val="22"/>
        </w:rPr>
        <w:t>b.</w:t>
        <w:tab/>
        <w:t>Discuss about structures in C++.</w:t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ind w:firstLine="43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8.</w:t>
        <w:tab/>
        <w:t>Explain the concept of inheritance in detail.</w:t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jc w:val="both"/>
        <w:rPr/>
      </w:pPr>
      <w:r>
        <w:rPr>
          <w:sz w:val="22"/>
          <w:szCs w:val="22"/>
        </w:rPr>
        <w:t>19.</w:t>
        <w:tab/>
        <w:t>a.</w:t>
        <w:tab/>
        <w:t xml:space="preserve">Discuss the implementation steps of binary operator overloading to add two numbers.    </w:t>
        <w:tab/>
        <w:tab/>
        <w:t>(8)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b.</w:t>
        <w:tab/>
        <w:t>Discuss about constructor and method overloading with a simple example.</w:t>
        <w:tab/>
        <w:tab/>
        <w:tab/>
        <w:tab/>
        <w:t>(7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0.</w:t>
        <w:tab/>
        <w:t>Explain runtime polymorphism in C++ with sample coding.</w:t>
        <w:tab/>
        <w:tab/>
        <w:tab/>
        <w:tab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1.</w:t>
        <w:tab/>
        <w:t>Describe Template class in C++ with a simple example.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>22.</w:t>
        <w:tab/>
        <w:t>Write an array implementation of a singly linked list in C++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jc w:val="both"/>
        <w:rPr/>
      </w:pPr>
      <w:r>
        <w:rPr>
          <w:sz w:val="22"/>
          <w:szCs w:val="22"/>
        </w:rPr>
        <w:t>23.</w:t>
        <w:tab/>
        <w:t>Explain with a sample code to insert and delete elements in a doubly linked lis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24.</w:t>
        <w:tab/>
        <w:t>a.</w:t>
        <w:tab/>
        <w:t>Explain the concept of quick sort.</w:t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b.</w:t>
        <w:tab/>
        <w:t>Write a C++ program for bubble sort.</w:t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jc w:val="both"/>
        <w:rPr/>
      </w:pPr>
      <w:r>
        <w:rPr>
          <w:sz w:val="22"/>
          <w:szCs w:val="22"/>
        </w:rPr>
        <w:t>25.</w:t>
        <w:tab/>
        <w:t>Explain the C++ implementation steps of heap sort.</w:t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5-10T04:31:00Z</dcterms:modified>
  <cp:revision>145</cp:revision>
  <dc:subject/>
  <dc:title>Reg</dc:title>
</cp:coreProperties>
</file>